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Septiembre 11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105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084"/>
        <w:gridCol w:w="151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UNIT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SMONTAJE, REPARACION Y MONTAJE DE LLANTA 710/70R38 (HACIENDA CACHIMBALITO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750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75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OTAL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750.0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8:33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9-11T18:34:00Z</dcterms:modified>
  <cp:revision>3</cp:revision>
  <dc:subject/>
  <dc:title> </dc:title>
</cp:coreProperties>
</file>